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9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>
          <w:trHeight w:val="27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sz w:val="28"/>
                <w:szCs w:val="28"/>
              </w:rPr>
              <w:t>Услуги по продлению регистрации доменных име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ление р</w:t>
            </w:r>
            <w:r>
              <w:rPr>
                <w:sz w:val="28"/>
                <w:szCs w:val="28"/>
                <w:lang w:val="kk-KZ"/>
              </w:rPr>
              <w:t>егистрации доменных имен с  2022 г.по 2023 г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существляется в течение 15 дней с момента вступления в силу договор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  <w:p>
            <w:pPr>
              <w:pStyle w:val="Normal"/>
              <w:ind w:left="34" w:firstLine="326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 xml:space="preserve">Потенциальный поставщик гарантирует качество оказываемых Услуг в течение 12 (двенадцати) календарных месяцев с момента регистрации доменного имени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107"/>
        <w:gridCol w:w="4106"/>
      </w:tblGrid>
      <w:tr>
        <w:trPr>
          <w:trHeight w:val="36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мена</w:t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Заречн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0008-esil-aqmo.edu.kz</w:t>
            </w:r>
          </w:p>
        </w:tc>
      </w:tr>
      <w:tr>
        <w:trPr>
          <w:trHeight w:val="8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Орловка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c0012-esil-aqmo.edu.kz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Свободн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svobodnoye-esil-akm.edu.kz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расив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0015-esil-aqmo.edu.kz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Знаменка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h-sela-Znamenka.edu.kz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Ярославка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hoolyaroslavka-esil-akm.edu.kz 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Cурган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urgan-osh.edu.kz</w:t>
            </w:r>
          </w:p>
        </w:tc>
      </w:tr>
      <w:tr>
        <w:trPr>
          <w:trHeight w:val="85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Речн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kolarechnoe-esil-akm.edu.kz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Раздольн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razdolnoye-esil-akm.edu.kz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умай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kumai-esil-akm.edu.kz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Московск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hoolmoskowskaja-esil-akm.edu.kz 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урск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0013-esil-aqmo.edu.kz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Аксай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olaksai-esil-akm.edu.kz</w:t>
            </w:r>
          </w:p>
        </w:tc>
      </w:tr>
      <w:tr>
        <w:trPr>
          <w:trHeight w:val="117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Интернациональное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internac-esil-akm.edu.kz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Юбилейное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holaubileynoe-esil-akm.edu.kz</w:t>
            </w:r>
          </w:p>
        </w:tc>
      </w:tr>
      <w:tr>
        <w:trPr>
          <w:trHeight w:val="87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Иглик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c0009-esil-aqmo.edu.kz 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Бузулук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shbuzuluk-esil.edu.kz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араколь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0011-esil-aqmo.edu.kz</w:t>
            </w:r>
          </w:p>
        </w:tc>
      </w:tr>
      <w:tr>
        <w:trPr>
          <w:trHeight w:val="9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овыльное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c00014-esil-aqmo.edu.kz</w:t>
            </w:r>
          </w:p>
        </w:tc>
      </w:tr>
      <w:tr>
        <w:trPr>
          <w:trHeight w:val="88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Двуречное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vurechniy-schoоl.edu.kz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Калачи 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kalachi.edu.kz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бразовательная школа села Жаныспай отдела образования по Есильскому району управления образования Акмолинской области"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schoolzhanis-1974.edu.kz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phighlightallclass">
    <w:name w:val="rphighlightallclass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57:00Z</dcterms:created>
  <dc:creator>AhanovM</dc:creator>
  <dc:description/>
  <cp:keywords/>
  <dc:language>en-US</dc:language>
  <cp:lastModifiedBy>РОО</cp:lastModifiedBy>
  <dcterms:modified xsi:type="dcterms:W3CDTF">2023-01-23T07:25:00Z</dcterms:modified>
  <cp:revision>12</cp:revision>
  <dc:subject/>
  <dc:title>Техническая спецификация</dc:title>
</cp:coreProperties>
</file>